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What is the International Schools' Assessment (ISA)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ISA assessment program is designed especially for students in international schools in Grades 3 to 10.  It is based on the internationally endorsed reading and mathematical literacy frameworks of the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instrText xml:space="preserve"> HYPERLINK "http://www.pisa.oecd.org/pages/0,2987,en_32252351_32235731_1_1_1_1_1,00.html" \l "top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OECD's Programme for International Student Assessment (PISA)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http://www.pisa.oecd.org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Who uses the ISA?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ational schools and schools with an international focus, whose language of instruction is English. Available for students in Grade 3, 4, 5, 6, 7, 8, 9 and 1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When is the ISA offered?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ools have the option of administering ISA 2010-11 in EITHER October 2010 OR February 2011. Please note that schools cannot register to sit in both October and February.  AIAN will test in February, 201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What the ISA provides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assessment with a broad cultural bas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ombination of multiple-choice and open-ended questions and prompts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-level information about what individuals know and can do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ass- and school-level information that can inform instructional programs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about sub-groups' performance (for example, gender, language group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evant comparisons between like schools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ational normative informa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about growth over tim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Uses of ISA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can ISA assessment data be used to improve learning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kinds of comparisons will be provided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What does the ISA Measure?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ing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hematical Literacy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riting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er.edu.au/tests/isa/participating-schools" TargetMode="External"/><Relationship Id="rId3" Type="http://schemas.openxmlformats.org/officeDocument/2006/relationships/hyperlink" Target="http://www.acer.edu.au/tests/isa/dates" TargetMode="External"/><Relationship Id="rId4" Type="http://schemas.openxmlformats.org/officeDocument/2006/relationships/hyperlink" Target="http://www.acer.edu.au/tests/isa/what-does-isa-provide" TargetMode="External"/><Relationship Id="rId5" Type="http://schemas.openxmlformats.org/officeDocument/2006/relationships/hyperlink" Target="http://www.acer.edu.au/tests/isa/uses-of-isa" TargetMode="External"/><Relationship Id="rId6" Type="http://schemas.openxmlformats.org/officeDocument/2006/relationships/hyperlink" Target="http://www.acer.edu.au/tests/isa/measur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08:00Z</dcterms:created>
  <dc:creator>tima</dc:creator>
  <dc:description/>
  <cp:keywords/>
  <dc:language>en-US</dc:language>
  <cp:lastModifiedBy>tima</cp:lastModifiedBy>
  <dcterms:modified xsi:type="dcterms:W3CDTF">2010-10-12T01:15:00Z</dcterms:modified>
  <cp:revision>1</cp:revision>
  <dc:subject/>
  <dc:title/>
</cp:coreProperties>
</file>